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FF0000"/>
          <w:w w:val="80"/>
          <w:sz w:val="84"/>
        </w:rPr>
      </w:pPr>
      <w:r>
        <w:rPr>
          <w:rFonts w:ascii="宋体" w:hAnsi="宋体" w:cs="宋体"/>
          <w:b/>
          <w:color w:val="FF0000"/>
          <w:w w:val="80"/>
          <w:sz w:val="84"/>
        </w:rPr>
        <w:t>海 南 师 范 大 学 办 公 室</w:t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w w:val="80"/>
          <w:sz w:val="84"/>
          <w:szCs w:val="21"/>
          <w:lang w:val="en-US" w:eastAsia="en-US"/>
        </w:rPr>
      </w:pPr>
      <w:r>
        <w:rPr>
          <w:rFonts w:cs="宋体" w:ascii="宋体" w:hAnsi="宋体"/>
          <w:b/>
          <w:color w:val="FF0000"/>
          <w:w w:val="80"/>
          <w:sz w:val="8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156845</wp:posOffset>
                </wp:positionV>
                <wp:extent cx="5793740" cy="8247380"/>
                <wp:effectExtent l="635" t="28575" r="635" b="28575"/>
                <wp:wrapNone/>
                <wp:docPr id="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3840" cy="8247240"/>
                          <a:chOff x="0" y="0"/>
                          <a:chExt cx="5793840" cy="8247240"/>
                        </a:xfrm>
                      </wpg:grpSpPr>
                      <wps:wsp>
                        <wps:cNvSpPr/>
                        <wps:spPr>
                          <a:xfrm flipV="1">
                            <a:off x="0" y="8244720"/>
                            <a:ext cx="5793840" cy="2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0"/>
                            <a:ext cx="5600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.45pt;margin-top:12.35pt;width:456.15pt;height:649.35pt" coordorigin="69,247" coordsize="9123,12987">
                <v:line id="shape_0" from="69,13231" to="9192,13234" ID="直线 14" stroked="t" o:allowincell="f" style="position:absolute;flip:y">
                  <v:stroke color="red" weight="57240" joinstyle="miter" endcap="flat"/>
                  <v:fill o:detectmouseclick="t" on="false"/>
                  <w10:wrap type="none"/>
                </v:line>
                <v:line id="shape_0" from="148,247" to="8967,247" ID="直线 20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FF0000"/>
          <w:szCs w:val="21"/>
        </w:rPr>
        <w:t xml:space="preserve">                               </w:t>
      </w:r>
      <w:r>
        <w:rPr>
          <w:rFonts w:cs="宋体" w:ascii="宋体" w:hAnsi="宋体"/>
          <w:color w:val="FF0000"/>
          <w:szCs w:val="21"/>
        </w:rPr>
        <w:t xml:space="preserve">    </w:t>
      </w:r>
      <w:r>
        <w:rPr>
          <w:rFonts w:cs="宋体" w:ascii="宋体" w:hAnsi="宋体"/>
          <w:color w:val="FF0000"/>
          <w:szCs w:val="21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海师办函〔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42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关于做好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秋季开学有关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部门，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贯彻落实省政府及省教育厅工作部署和要求，确保我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秋季开学工作平稳有序，根据校历安排，结合我校实际，现将相关工作安排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报到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教职工上班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学生（老生）返校报到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全校大扫除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开始上课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研究生、本科生新生到校报到。各部门、各单位要认真做好返校师生统计工作。对返校途中存在困难的师生，要及时提供帮助。对未按时报到的师生，要及时查明原因并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认真做好开学准备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精细教学准备工作。教务处、研究生学院牵头在开学前认真做好各项教学准备工作，包括但不限于检查教学场地及设备、确保教材到位、审定教学课表、制定课程教学计划等。保障校园网络畅通，对教学仪器设备进行全面巡检和调试，确保设备正常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强化校园服务保障。后勤管理处、资产经营管理有限公司要在开学前对校园的水、电、气等设施设备进行全面检查和维护，确保正常供应。做好校园环境卫生清扫工作，营造整洁优美的校园环境。加强食堂管理，保证食品安全和饭菜质量，确保开学后师生能够正常就餐。保卫处牵头，在开学前对校园进行安全隐患排查，制定安全防范措施。开学期间，要做好校园交通疏导和治安维护工作，确保校园安全稳定。</w:t>
      </w:r>
    </w:p>
    <w:p>
      <w:pPr>
        <w:pStyle w:val="Table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抓好学生教育管理工作。学生工作处、研究生学院牵头，组织好迎新工作，加强新生教育指导，引导新生尽快适应大学生活。关注学生心理健康，鼓励学生以良好的心态迎接新学期。</w:t>
      </w:r>
    </w:p>
    <w:p>
      <w:pPr>
        <w:pStyle w:val="Table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baselin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工作要求</w:t>
      </w:r>
    </w:p>
    <w:p>
      <w:pPr>
        <w:pStyle w:val="Table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高度重视，落实责任。各部门各单位要充分认识秋季开学工作的重要性，将其作为新学期开局的关键任务抓细抓实。单位负责人作为第一责任人，需牵头对照本通知要求细化工作方案，明确内部岗位责任与任务完成时限，避免出现责任空转、工作漏项，确保开学各项安排落地见效。​</w:t>
      </w:r>
    </w:p>
    <w:p>
      <w:pPr>
        <w:pStyle w:val="Table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加强组织，高效配合。各部门各单位要强化统筹协调意识，既要做好内部工作的组织衔接，也要主动对接跨部门协作事项，做到分工不分家、协作无缝隙，凝聚工作合力，提升开学工作整体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加强宣传，维护稳定。宣传部及时发布权威信息，回应师生关切，引导积极正面的舆论氛围，维护校园稳定。安排专人重点监测教学安排、后勤服务、迎新工作等领域的舆情动态。对发现的负面舆情或潜在风险，要第一时间核实情况、妥善处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秋季学期开学检查工作一览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师范大学办公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</w:p>
    <w:p>
      <w:pPr>
        <w:pStyle w:val="Normal"/>
        <w:ind w:left="5880" w:firstLine="14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ind w:left="5880" w:firstLine="14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sectPr>
      <w:headerReference w:type="default" r:id="rId2"/>
      <w:type w:val="continuous"/>
      <w:pgSz w:w="11906" w:h="16838"/>
      <w:pgMar w:left="1417" w:right="1417" w:gutter="0" w:header="850" w:top="1984" w:footer="0" w:bottom="170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21"/>
      <w:szCs w:val="21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14:00Z</dcterms:created>
  <dc:creator>校办办秘书</dc:creator>
  <dc:description/>
  <dc:language>en-US</dc:language>
  <cp:lastModifiedBy>dazuo</cp:lastModifiedBy>
  <cp:lastPrinted>2007-11-05T14:53:00Z</cp:lastPrinted>
  <dcterms:modified xsi:type="dcterms:W3CDTF">2025-08-29T08:17:01Z</dcterms:modified>
  <cp:revision>2</cp:revision>
  <dc:subject/>
  <dc:title>海师办函〔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0ADCEA2348788C9C757B7B7E24CD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ODhhNDhlYmJjNTU5Y2MzZGYzMmU3OTg1ZDc1NDQwMTMiLCJ1c2VySWQiOiIyMDcyOTQ4ODYifQ==</vt:lpwstr>
  </property>
</Properties>
</file>